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8,1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19"/>
        <w:gridCol w:w="4396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5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6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13"/>
        <w:gridCol w:w="4396"/>
      </w:tblGrid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en-US" w:bidi="ar-SA"/>
              </w:rPr>
              <w:t>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Краснодар - </w:t>
            </w:r>
            <w:r>
              <w:rPr>
                <w:rStyle w:val="FontStyle27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27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. Кропоткин -граница Ставропольского края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 Краснодар -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Кропоткин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-граница Ставропольского края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 Краснодар -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Кропоткин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-граница Ставропольского края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Новоалександровск - Красногвардейское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 w:cs="Times New Roman"/>
                <w:smallCaps/>
                <w:spacing w:val="30"/>
                <w:sz w:val="24"/>
                <w:szCs w:val="24"/>
                <w:lang w:val="en-US" w:eastAsia="en-US" w:bidi="ar-SA"/>
              </w:rPr>
              <w:t>jj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701"/>
        <w:gridCol w:w="2126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3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35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5</Characters>
  <CharactersWithSpaces>4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2:00Z</dcterms:created>
  <dc:creator/>
  <dc:description/>
  <dc:language>en-US</dc:language>
  <cp:lastModifiedBy/>
  <dcterms:modified xsi:type="dcterms:W3CDTF">2017-12-20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